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A\TWS;0;2;4;6;8;10;12;14;16;18;20;22;24;26;28;30;32;34;36;38;40;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;0.00;0.00;0.00;0.00;0.00;0.00;0.00;0.00;0.00;0.00;0.00;0.00;0.00;0.00;0.00;0.00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0.00;0.00;2.23;3.34;4.21;4.75;5.07;5.26;5.37;0.00;5.47;0.00;0.00;5.42;0.00;5.14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0.00;0.00;2.56;3.78;4.69;5.20;5.51;5.69;5.81;0.00;5.94;0.00;0.00;5.98;0.00;5.88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0.00;0.00;2.85;4.15;5.07;5.58;5.85;6.02;6.13;0.00;6.27;0.00;0.00;6.34;0.00;6.32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0.00;0.00;3.17;4.53;5.46;5.93;6.16;6.31;6.42;0.00;6.54;0.00;0.00;6.63;0.00;6.65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0.00;0.00;3.52;4.93;5.87;6.28;6.46;6.60;6.70;0.00;6.85;0.00;0.00;6.95;0.00;7.00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0.00;0.00;3.80;5.24;6.15;6.54;6.72;6.86;6.96;0.00;7.11;0.00;0.00;7.24;0.00;7.31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0.00;0.00;4.01;5.48;6.33;6.75;6.96;7.10;7.21;0.00;7.39;0.00;0.00;7.56;0.00;7.67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0.00;0.00;4.07;5.55;6.40;6.85;7.13;7.30;7.43;0.00;7.65;0.00;0.00;7.86;0.00;8.01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0.00;0.00;4.00;5.57;6.44;6.85;7.19;7.45;7.64;0.00;7.90;0.00;0.00;8.15;0.00;8.35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0.00;0.00;4.09;5.67;6.51;6.89;7.14;7.45;7.73;0.00;8.12;0.00;0.00;8.45;0.00;8.75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0.00;0.00;4.01;5.56;6.47;6.95;7.23;7.43;7.65;0.00;8.21;0.00;0.00;8.77;0.00;9.16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;0.00;0.00;3.75;5.29;6.33;6.90;7.29;7.60;7.82;0.00;8.19;0.00;0.00;8.92;0.00;9.60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0.00;0.00;3.22;4.70;5.88;6.60;7.09;7.51;7.92;0.00;8.68;0.00;0.00;9.50;0.00;10.35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;0.00;0.00;2.62;3.92;5.06;6.00;6.61;7.06;7.47;0.00;8.31;0.00;0.00;9.76;0.00;11.42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;0.00;0.00;2.28;3.44;4.52;5.48;6.25;6.77;7.18;0.00;8.00;0.00;0.00;9.33;0.00;11.31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;0.00;0.00;2.09;3.16;4.18;5.12;5.94;6.53;6.97;0.00;7.75;0.00;0.00;8.91;0.00;10.75;0.00;0.00;0.00;0.00;0.0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0.00;0.00;1.96;2.96;3.94;4.85;5.67;6.31;6.78;0.00;7.53;0.00;0.00;8.53;0.00;10.09;0.00;0.00;0.00;0.00;0.00;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